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5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0  декабря 2017 г. № 47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созданию зон отдыха, обустройству и содержанию и уборки территорий детски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 207,9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он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 957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, составление сметной документации. Разработка П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07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7-12-26T14:20:00Z</cp:lastPrinted>
  <dcterms:modified xsi:type="dcterms:W3CDTF">2017-12-26T11:20:00Z</dcterms:modified>
  <cp:revision>19</cp:revision>
  <dc:subject/>
  <dc:title>ЦЕЛЕВАЯ ПРОГРАММА</dc:title>
</cp:coreProperties>
</file>