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7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жителями МО пос. Левашово Нового 201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ее гуляние с Дедом Морозом и Снегур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Хрис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защитников блокадного Ле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450 3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</w:t>
            </w:r>
            <w:r>
              <w:rPr>
                <w:lang w:val="en-US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8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4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  <w:r>
              <w:rPr>
                <w:lang w:val="en-US"/>
              </w:rPr>
              <w:t xml:space="preserve"> </w:t>
            </w:r>
            <w:r>
              <w:rPr/>
              <w:t>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16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2 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3 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5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8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«Салют-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8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«Ромео и Джульет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9 1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 «Ромео и Джульет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«Малыш и Карлс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0-1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 5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илетов «Фиксишоу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-2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3 568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жителей МО п. Левашово в городских праздничных и иных зрелищных мероприят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жителей МО п.Левашово в городских праздничных и иных зрелищных мероприятиях с предоставлением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 0</w:t>
            </w:r>
            <w:r>
              <w:rPr>
                <w:lang w:val="en-US"/>
              </w:rPr>
              <w:t>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пакеты подарочные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405 3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9</w:t>
      </w:r>
      <w:r>
        <w:rPr>
          <w:lang w:val="en-US"/>
        </w:rPr>
        <w:t> </w:t>
      </w:r>
      <w:r>
        <w:rPr/>
        <w:t>405 300 (Девять миллионов четыреста пять тысяч триста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Admin</cp:lastModifiedBy>
  <cp:lastPrinted>2017-12-26T13:56:00Z</cp:lastPrinted>
  <dcterms:modified xsi:type="dcterms:W3CDTF">2017-12-26T10:57:00Z</dcterms:modified>
  <cp:revision>57</cp:revision>
  <dc:subject/>
  <dc:title>Приложение</dc:title>
</cp:coreProperties>
</file>